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Worksheet for Homework listening practice </w:t>
      </w:r>
      <w:r>
        <w:rPr/>
        <w:t xml:space="preserve">on </w:t>
      </w:r>
    </w:p>
    <w:p>
      <w:pPr>
        <w:pStyle w:val="Normal"/>
        <w:rPr/>
      </w:pPr>
      <w:r>
        <w:rPr/>
        <w:t>Utube video “</w:t>
      </w:r>
      <w:r>
        <w:rPr>
          <w:i/>
        </w:rPr>
        <w:t>Intercultural Effectiveness –Culture shock</w:t>
      </w:r>
      <w:r>
        <w:rPr/>
        <w:t>” from (http://www.youtube.com/watch?v=SFbPCj_caj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XERCISE </w:t>
      </w:r>
    </w:p>
    <w:p>
      <w:pPr>
        <w:pStyle w:val="Normal"/>
        <w:rPr/>
      </w:pPr>
      <w:r>
        <w:rPr/>
        <w:t xml:space="preserve">Watch the video through your class wiki and </w:t>
      </w:r>
      <w:r>
        <w:rPr>
          <w:b/>
        </w:rPr>
        <w:t>a.</w:t>
      </w:r>
      <w:r>
        <w:rPr/>
        <w:t xml:space="preserve"> complete the following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sentences/questions with the missing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information and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>b</w:t>
      </w:r>
      <w:r>
        <w:rPr/>
        <w:t xml:space="preserve">. put a title to each of the last four short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episodes of the video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(like in the exampl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1. Title of episode: </w:t>
      </w:r>
      <w:r>
        <w:rPr>
          <w:b/>
          <w:u w:val="single"/>
        </w:rPr>
        <w:t>LO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Chinese man arrives in ………New York…………………….He feels …………happy…………….to be there at first and looks ……suprised………………….with the scener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Title of the episode</w:t>
      </w:r>
      <w:r>
        <w:rPr/>
        <w:t>: WE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e departs from a country where the weather is ……cloudy……………………..and arrives in a very cold country. The people who feel really cold in this episode look like they are ………cold………………….How many degrees is it?..........-25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/>
        <w:t xml:space="preserve">. </w:t>
      </w:r>
      <w:r>
        <w:rPr>
          <w:b/>
        </w:rPr>
        <w:t>Title of the episode: LANGU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ere does this scene take place?..............Navy Office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anguage do the people in trouble speak?.......................Germany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two words causing confusion?................sinking-thinking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Title of the episode: FO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kind of food is considered a delicacy in India?..............snake,worms, spiders,eyes............. …………………..    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for desert?.............monkey’s brain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>Title of the episode: GREETING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hich trick did the football player use to fool the other players?....the football  player bowed to fool other players and throw  the ball above..........................................................................................................................................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G 270 English for Communication Studies III</w:t>
    </w:r>
  </w:p>
  <w:p>
    <w:pPr>
      <w:pStyle w:val="Header"/>
      <w:rPr/>
    </w:pPr>
    <w:r>
      <w:rPr/>
      <w:t>Instructor: Stavroulla Hadjiconstant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08:00Z</dcterms:created>
  <dc:creator>Cyprus University of Technology</dc:creator>
  <dc:description/>
  <cp:keywords/>
  <dc:language>en-US</dc:language>
  <cp:lastModifiedBy>CUT</cp:lastModifiedBy>
  <dcterms:modified xsi:type="dcterms:W3CDTF">2011-02-21T08:08:00Z</dcterms:modified>
  <cp:revision>2</cp:revision>
  <dc:subject/>
  <dc:title>Worksheet for Homework listening practice on </dc:title>
</cp:coreProperties>
</file>