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HE WIKI AS AN ONLINE COMMUNICATION TOOL IN THE LANGUAGE CLASSROOM.</w:t>
      </w:r>
    </w:p>
    <w:p>
      <w:pPr>
        <w:pStyle w:val="Normal"/>
        <w:rPr/>
      </w:pPr>
      <w:r>
        <w:rPr/>
        <w:t>Please answer the following questions as regards to the use of a wiki (as an online communication tool) to support your learning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useful do you think the </w:t>
      </w:r>
      <w:r>
        <w:rPr>
          <w:b/>
        </w:rPr>
        <w:t>class wiki</w:t>
      </w:r>
      <w:r>
        <w:rPr/>
        <w:t xml:space="preserve"> is to you as a learner? (Highlight or tick the appropriate box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xtremely useful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  <w:t>Very useful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Quite useful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t so useful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t at all usefu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 which of the following aspects has the class wiki </w:t>
      </w:r>
      <w:r>
        <w:rPr>
          <w:b/>
        </w:rPr>
        <w:t>supported</w:t>
      </w:r>
      <w:r>
        <w:rPr/>
        <w:t xml:space="preserve"> your learning? (Highlight or tick the box (es) appropriately.</w:t>
      </w:r>
    </w:p>
    <w:tbl>
      <w:tblPr>
        <w:tblW w:w="508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593"/>
      </w:tblGrid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highlight w:val="yellow"/>
              </w:rPr>
            </w:pPr>
            <w:r>
              <w:rPr>
                <w:highlight w:val="yellow"/>
              </w:rPr>
              <w:t>Continuous access to the course material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highlight w:val="yellow"/>
              </w:rPr>
            </w:pPr>
            <w:r>
              <w:rPr>
                <w:highlight w:val="yellow"/>
              </w:rPr>
              <w:t>Possibility to work at own pace and location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  <w:t>Possibility to share my work with peers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  <w:t>Continuous monitoring by the instructor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  <w:t>Continuous communication with the instructor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  <w:t>Sense of belonging to a virtual community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  <w:t>Possibility to have access to other students work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ther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ich do you consider to be the </w:t>
      </w:r>
      <w:r>
        <w:rPr>
          <w:b/>
        </w:rPr>
        <w:t>negative aspects</w:t>
      </w:r>
      <w:r>
        <w:rPr/>
        <w:t xml:space="preserve"> of the class wiki? (Highlight or tick the box (es) appropriately).</w:t>
      </w:r>
    </w:p>
    <w:tbl>
      <w:tblPr>
        <w:tblW w:w="505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3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highlight w:val="yellow"/>
              </w:rPr>
              <w:t>I prefer to have a printed book and notes</w:t>
            </w:r>
            <w:r>
              <w:rPr/>
              <w:t>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 don’t feel comfortable submitting assignments online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aving the class material available online is not so important for me because I only visit the wiki in class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 don’t like sharing my work with other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 find it difficult to use the wiki. I think another online communication tool would be more appropriate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ther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would feel if 1/3 of your classroom time (3 hours per week) was replaced by online communication (wiki, blog, skype, moodle, facebook, twitter etc.)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I don’t think this is a good idea </w:t>
      </w:r>
    </w:p>
    <w:p>
      <w:pPr>
        <w:pStyle w:val="Normal"/>
        <w:ind w:left="720" w:hanging="0"/>
        <w:rPr/>
      </w:pPr>
      <w:r>
        <w:rPr/>
        <w:t>because…it is better to have face to face contact and communicate because they eye contact and non-verbal communication improve the communication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 think this is a very good idea</w:t>
      </w:r>
      <w:r>
        <w:rPr/>
        <w:t xml:space="preserve"> because………</w:t>
      </w:r>
      <w:r>
        <w:rPr>
          <w:rFonts w:cs="Arial"/>
          <w:color w:val="000000"/>
        </w:rPr>
        <w:t xml:space="preserve"> </w:t>
      </w:r>
      <w:r>
        <w:rPr>
          <w:rStyle w:val="Applestylespan"/>
          <w:color w:val="000000"/>
        </w:rPr>
        <w:t>it decreases the discomfort</w:t>
      </w:r>
      <w:r>
        <w:rPr/>
        <w:t>……and ……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r>
        <w:rPr>
          <w:rStyle w:val="Applestylespan"/>
          <w:rFonts w:cs="Arial"/>
          <w:color w:val="000000"/>
        </w:rPr>
        <w:t>exists saving of time</w:t>
      </w: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/>
      </w:pPr>
      <w:r>
        <w:rPr/>
        <w:t>The most appropriate tools for this would be: (Tick the box)</w:t>
      </w:r>
    </w:p>
    <w:tbl>
      <w:tblPr>
        <w:tblW w:w="514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  <w:t>WI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LO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  <w:t>SK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ACEBO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WI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OOD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TH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00"/>
        <w:ind w:left="72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0:42:00Z</dcterms:created>
  <dc:creator>Valued Acer Customer</dc:creator>
  <dc:description/>
  <cp:keywords/>
  <dc:language>en-US</dc:language>
  <cp:lastModifiedBy>Aristi</cp:lastModifiedBy>
  <dcterms:modified xsi:type="dcterms:W3CDTF">2011-03-21T10:42:00Z</dcterms:modified>
  <cp:revision>2</cp:revision>
  <dc:subject/>
  <dc:title>THE WIKI AS AN ONLINE COMMUNICATION TOOL IN THE LANGUAGE CLASSROOM</dc:title>
</cp:coreProperties>
</file>